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7"/>
      </w:tblGrid>
      <w:tr>
        <w:trPr/>
        <w:tc>
          <w:tcPr>
            <w:tcW w:w="3888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5787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ОКОЛ № 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го собрания собственников помещений в многоквартирном доме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адресу: _________________________, ул. ________________, дом № 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___________________</w:t>
        <w:tab/>
        <w:tab/>
        <w:tab/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______» ______________ 2014 г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. _________________, д. 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проведения общего собрания: собрание (совместное присутствие) / заочное голосовани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 проведено по инициативе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ывается Ф.И.О. - собственника помещения в многоквартирном доме / наименование юридического лица - собственника помещения в многоквартирном доме / наименование органа местного самоуправл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общая площадь помещений (жилых и нежилых) в многоквартирном доме __________ кв. 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 собрании приняло участие __________ собственников помещений в многоквартирном доме (представителей собственников помещений). Общая площадь помещений в многоквартирном доме, принадлежащих собственникам, принявшим участие в общем собрании (их представителям) ______ кв. м, что составляет _______ % от общего числа голосов собственников помещений в многоквартирном доме (приложение к протоколу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ворум имеется*, общее собрание правомочно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щее собрание правомочно (имеет кворум), если в нем приняли участие собственники помещений (их представители), обладающие не менее чем двумя третями голосов от общего количества голосов собственников помещений в многоквартирном доме (66,67% от общего количества голосов собственников помещений в многоквартирном доме и более) (ч. 1 ст. 46 ЖК РФ)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1 повестки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ем общего собрания 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бственника 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ать помещение в МКД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1 повестки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брать председателем общего собрания 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ика ______________________________________________________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ать помещение в МКД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2 повестки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брание секретарем общего собрания   _ 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ика ______________________________________________________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ать помещение в МКД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2 повестки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брать секретарем общего собрания   _ 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ind w:left="4320" w:hanging="4320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обственника ______________________________________________________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ать помещение в МКД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3 повестки д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Избрание счетной комиссии общего собрания в соста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- председатель счетной коми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чет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3 повестки д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Избрать счетную комиссию общего собрания в соста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- председатель счетной коми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чет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4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ределение следующего порядка оформления протокола общего собр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 оформляет протокол общего собрания, в котором должны быть указаны: вопросы повестки дня общего собрания, принятое по каждому вопросу повестки дня решение собственников помещений с указанием количества гол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подписывается председателем, секретарем и членами счетной комиссии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4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ределить следующий порядок оформления протокола общего собр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 оформляет протокол общего собрания, в котором должны быть указаны: вопросы повестки дня общего собрания, принятое по каждому вопросу повестки дня решение собственников помещений с указанием количества гол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щего собрания подписывается председателем, секретарем и членами счетной коми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5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пределение места размещения протокола общего собрания: _________________________________________________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ываются конкретные помещения в МКД, например, подъезды)</w:t>
      </w:r>
      <w:r>
        <w:rPr>
          <w:rFonts w:cs="Times New Roman" w:ascii="Times New Roman" w:hAnsi="Times New Roman"/>
          <w:sz w:val="28"/>
          <w:szCs w:val="28"/>
        </w:rPr>
        <w:t xml:space="preserve"> в многоквартирном доме № _____ по ул. _____________ в 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5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пределить местом размещения протокола общего собрания: _________________________________________________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ываются конкретные помещения в МКД, например, подъезды)</w:t>
      </w:r>
      <w:r>
        <w:rPr>
          <w:rFonts w:cs="Times New Roman" w:ascii="Times New Roman" w:hAnsi="Times New Roman"/>
          <w:sz w:val="28"/>
          <w:szCs w:val="28"/>
        </w:rPr>
        <w:t xml:space="preserve"> в многоквартирном доме № _____ по ул. _____________ в 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6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ение местом хранения оригинала протокола общего собрания и решений собственников помещений по вопросам повестки дня общего собрания ___________________________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5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ределить местом хранения оригинала протокола общего собрания и решений собственников помещений по вопросам повестки дня общего собрания ___________________________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7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Выбор</w:t>
      </w: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 формирования фонда капитального ремонта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чете регионального оператора (некоммерческой организации «Краснодарский краевой фонд капитального ремонта многоквартирных домов»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Выбор</w:t>
      </w: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 формирования фонда капитального ремонта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пециальном сче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7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Выбрать</w:t>
      </w: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формирования фонда капитального ремонта многоквартирного дома на ______________________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8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размера ежемесячного взноса на капитальный ремонт на 201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5 рублей 32 копейки за один квадратный метр общей площади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размера ежемесячного взноса на капитальный ремонт на 201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_____ рублей _____ копейки за один квадратный метр общей площади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8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ежемесячный взнос на капитальный ремонт на 2014 год в размере _____ рублей _____ копей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вопроса № 8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ежемесячного взноса на капитальный ремонт на 2014 год в размере 5 рублей 32 копейки за один квадратный метр общей площади помещения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8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ить ежемесячный взнос на капитальный ремонт на 2014 год в размере 5 рублей 32 копейки за один квадратный метр общей площади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9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перечня услуг и (или) работ по капитальному ремонту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, утвержденной постановлением главы администрации (губернатора) Краснодарского края от 31 декабря 2013 года № 1638» (далее – Региональная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перечня услуг и (или) работ по капитальному ремонту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следующем составе: 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9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ить перечень услуг и (или) работ по капитальному ремонту общего имущества в многоквартирном доме в составе 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вопроса № 9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пределение перечня услуг и (или) работ по капитальному ремонту общего имущества в многоквартирном доме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9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пределить перечень услуг и (или) работ по капитальному ремонту общего имущества в многоквартирном доме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10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плановых периодов проведения капитального ремонта общего имущества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соответствии с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плановых периодов проведения капитального ремонта общего имущества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ледующих плановых периодов проведения капитального ремонта общего имущества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 xml:space="preserve">Решение по вопросу № 10 </w:t>
      </w:r>
      <w:r>
        <w:rPr>
          <w:rFonts w:cs="Times New Roman" w:ascii="Times New Roman" w:hAnsi="Times New Roman"/>
          <w:b/>
          <w:sz w:val="28"/>
          <w:szCs w:val="28"/>
        </w:rPr>
        <w:t>повестки дня</w:t>
      </w: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лановые периоды проведения капитального ремонта общего имущества в многоквартирном доме 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вопроса № 10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пределение плановых периодов проведения капитального ремонта общего имущества в многоквартирном доме в соответствии с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10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лановые периоды проведения капитального ремонта общего имущества в многоквартирном доме в соответствии с Региональной программ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11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прос № 11, итоги голосования и принятое решение по данному вопросу  указываются в протоколе общего собрания только в случае принятия решения по вопросу № 7 повестки дня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i/>
          <w:color w:val="332E2D"/>
          <w:spacing w:val="2"/>
          <w:sz w:val="28"/>
          <w:szCs w:val="28"/>
          <w:lang w:eastAsia="ru-RU"/>
        </w:rPr>
        <w:t>Выбрать</w:t>
      </w:r>
      <w:r>
        <w:rPr>
          <w:rFonts w:eastAsia="Times New Roman" w:cs="Times New Roman" w:ascii="Times New Roman" w:hAnsi="Times New Roman"/>
          <w:b/>
          <w:i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 формирования фонда капитального ремонта многоквартирного дома на специальном счете.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ывается полное наименование юридического лица – ТСЖ, ЖК или иного СПК, осуществляющего управление МК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ональный оператор – некоммерческая организация «Краснодарский краевой фонд капитального ремонта многоквартирных дом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11 повестки дн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рать владельцем специального счета _______________________________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 xml:space="preserve">Редакция вопроса № 11 повестки дня </w:t>
      </w:r>
      <w:r>
        <w:rPr>
          <w:rFonts w:eastAsia="Times New Roman" w:cs="Times New Roman" w:ascii="Times New Roman" w:hAnsi="Times New Roman"/>
          <w:i/>
          <w:color w:val="332E2D"/>
          <w:spacing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КД выбран способ управления МКД – непосредственное управление собственниками помещений в МКД или управление управляющей организаци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»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11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рать регионального оператора – некоммерческую организацию «Краснодарский краевой фонд капитального ремонта многоквартирных домов» в качестве владельца специального сч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12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опрос № 12, итоги голосования и принятое решение по данному вопросу  указываются в протоколе общего собрания только в случае принятия решения по вопросу № 7 повестки дня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i/>
          <w:color w:val="332E2D"/>
          <w:spacing w:val="2"/>
          <w:sz w:val="28"/>
          <w:szCs w:val="28"/>
          <w:lang w:eastAsia="ru-RU"/>
        </w:rPr>
        <w:t>Выбрать</w:t>
      </w:r>
      <w:r>
        <w:rPr>
          <w:rFonts w:eastAsia="Times New Roman" w:cs="Times New Roman" w:ascii="Times New Roman" w:hAnsi="Times New Roman"/>
          <w:b/>
          <w:i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 формирования фонда капитального ремонта многоквартирного дома на специальном счете.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кредитной организации, в которой будет открыт специальный сче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кредит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кредитной организации, в которой будет открыт специальный сче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кредит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кредитной организации, в которой будет открыт специальный сче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кредит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12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брать ____________________________ для открытия специального сч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вопроса № 12 повестки дн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ыбор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одной кредитной орган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ткрытия специального счет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Голосовал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«за» _______ %, «против» _______%, «воздержался» _________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  <w:t>Решение по вопросу № 12 повестки д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брать ____________________________ для открытия специального счет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ротоколу общего собр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иков помещений (их представителей), участвовавших в общем собрании собственников помещений в многоквартирном доме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, ул. ____________________, дом № 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ом в форме собрания (совместного присутствия) / заочного голосования «____» ______________ 2014 г.  на ___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ложение прошивается вместе с протоколом общего собр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бщего собрания __________/подпись/_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го собрания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/подпись/_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комисс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/подпись/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Члены счет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/подпись/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/подпись/_______________/Ф.И.О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66870</wp:posOffset>
              </wp:positionH>
              <wp:positionV relativeFrom="paragraph">
                <wp:posOffset>-679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MajnikovaN</dc:creator>
  <dc:description/>
  <cp:keywords/>
  <dc:language>en-US</dc:language>
  <cp:lastModifiedBy>MajnikovaN</cp:lastModifiedBy>
  <cp:lastPrinted>2014-04-01T11:01:00Z</cp:lastPrinted>
  <dcterms:modified xsi:type="dcterms:W3CDTF">2014-04-01T09:20:00Z</dcterms:modified>
  <cp:revision>209</cp:revision>
  <dc:subject/>
  <dc:title>ПРИЛОЖЕНИЕ № 1</dc:title>
</cp:coreProperties>
</file>